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95"/>
      </w:tblGrid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оказание услуг по подготовке к проверке знаний, по проверке знаний, подготовке к аттестации, аттестации специалистов по электробезопасности, теплобезопасности, лифтам </w:t>
            </w:r>
            <w:r>
              <w:rPr/>
              <w:t>для нужд ОАО "Башинформсвязь":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азание услуг по подготовке к проверке знаний, по проверке знаний, подготовке к аттестации, аттестации специалистов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остав, описание и иные требования к услугам, определяются условиями Спецификации (Приложение № 1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Объем оказываемых услуг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пределяется в соответствии с условиями Спецификации (Приложение № 1 к настоящему Извещению) и Проекта договора (Приложение №2 к настоящему Извещению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услугам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    </w:t>
            </w:r>
            <w:r>
              <w:rPr/>
              <w:t>Оказываемые услуги должны соответствовать техническим и функциональным требованиям, предъявляемым к данным видам услуг, требования к услугам определяются условиями Спецификации (Приложение № 1 к настоящему Извещению) и Проекта договора (Приложение №2 к настоящему Извещению).</w:t>
            </w:r>
          </w:p>
        </w:tc>
      </w:tr>
      <w:tr>
        <w:trPr>
          <w:trHeight w:val="43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В соответствие с условиями договора (Приложение №2 к настоящему Извещению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оказания услуг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>
                <w:iCs/>
              </w:rPr>
            </w:pPr>
            <w:r>
              <w:rPr>
                <w:b/>
              </w:rPr>
              <w:t>По месту нахождения Заказчика</w:t>
            </w:r>
            <w:r>
              <w:rPr/>
              <w:t>,</w:t>
            </w:r>
            <w:r>
              <w:rPr>
                <w:iCs/>
              </w:rPr>
              <w:t xml:space="preserve"> согласно условиям Приложений №№ 1, 2 к настоящему Извещению.</w:t>
            </w:r>
          </w:p>
          <w:p>
            <w:pPr>
              <w:pStyle w:val="Normal"/>
              <w:shd w:fill="FFFFFF" w:val="clear"/>
              <w:ind w:right="40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оказания услуг по охране объектов, имущества, сотрудников: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  <w:color w:val="000000"/>
              </w:rPr>
              <w:t>с 01.02.2015 года по 31.12.2015 года,</w:t>
            </w:r>
            <w:r>
              <w:rPr/>
              <w:t xml:space="preserve"> в соответствии с условиями Спецификации (Приложение № 1 к настоящему Извещению) и Проекта договора (Приложение №2 к настоящему Извещению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6 77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>
          <w:trHeight w:val="195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16» января 2015 г. в 16 ч. 00 мин. по местному времени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26» января 2015 г. в 12 ч. 00 мин по местному времени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января 2015 г. в 14 ч. 00 мин. по местному времен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января 2015 г. в 14 ч. 00 мин. по местному времен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января 2015 г.  в 14 ч. 00 мин. по местному времени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87"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5"/>
      <w:headerReference w:type="first" r:id="rId6"/>
      <w:type w:val="nextPage"/>
      <w:pgSz w:w="11906" w:h="16838"/>
      <w:pgMar w:left="1361" w:right="851" w:gutter="0" w:header="567" w:top="623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5:00:00Z</dcterms:created>
  <dc:creator>O_Konstantinova</dc:creator>
  <dc:description/>
  <cp:keywords/>
  <dc:language>en-US</dc:language>
  <cp:lastModifiedBy>Логинова Ольга Сергеевна</cp:lastModifiedBy>
  <cp:lastPrinted>2015-01-16T14:45:00Z</cp:lastPrinted>
  <dcterms:modified xsi:type="dcterms:W3CDTF">2015-01-16T09:46:00Z</dcterms:modified>
  <cp:revision>16</cp:revision>
  <dc:subject/>
  <dc:title> </dc:title>
</cp:coreProperties>
</file>